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6" w:hanging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right="86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 г.ВЛАДИКАВКАЗ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</w:t>
      </w:r>
      <w:r>
        <w:rPr>
          <w:spacing w:val="-2"/>
          <w:sz w:val="26"/>
          <w:szCs w:val="26"/>
        </w:rPr>
        <w:t xml:space="preserve"> « </w:t>
      </w:r>
      <w:r>
        <w:rPr>
          <w:spacing w:val="-2"/>
          <w:sz w:val="26"/>
          <w:szCs w:val="26"/>
          <w:u w:val="single"/>
        </w:rPr>
        <w:t xml:space="preserve">  17   </w:t>
      </w:r>
      <w:r>
        <w:rPr>
          <w:spacing w:val="-2"/>
          <w:sz w:val="26"/>
          <w:szCs w:val="26"/>
        </w:rPr>
        <w:t>» «</w:t>
      </w:r>
      <w:r>
        <w:rPr>
          <w:spacing w:val="-2"/>
          <w:sz w:val="26"/>
          <w:szCs w:val="26"/>
          <w:u w:val="single"/>
        </w:rPr>
        <w:t xml:space="preserve">  января   </w:t>
      </w:r>
      <w:r>
        <w:rPr>
          <w:spacing w:val="-2"/>
          <w:sz w:val="26"/>
          <w:szCs w:val="26"/>
        </w:rPr>
        <w:t xml:space="preserve">» 2017 г. №  </w:t>
      </w:r>
      <w:r>
        <w:rPr>
          <w:spacing w:val="-2"/>
          <w:sz w:val="26"/>
          <w:szCs w:val="26"/>
          <w:u w:val="single"/>
        </w:rPr>
        <w:t>02-п</w:t>
      </w:r>
    </w:p>
    <w:p>
      <w:pPr>
        <w:pStyle w:val="Normal"/>
        <w:ind w:right="86" w:hanging="0"/>
        <w:rPr>
          <w:b/>
          <w:b/>
          <w:color w:val="000000"/>
          <w:spacing w:val="-2"/>
          <w:sz w:val="28"/>
          <w:szCs w:val="28"/>
          <w:u w:val="single"/>
          <w:lang w:eastAsia="ru-RU"/>
        </w:rPr>
      </w:pPr>
      <w:r>
        <w:rPr>
          <w:b/>
          <w:color w:val="000000"/>
          <w:spacing w:val="-2"/>
          <w:sz w:val="28"/>
          <w:szCs w:val="28"/>
          <w:u w:val="single"/>
          <w:lang w:eastAsia="ru-RU"/>
        </w:rPr>
      </w:r>
    </w:p>
    <w:p>
      <w:pPr>
        <w:pStyle w:val="Normal"/>
        <w:ind w:right="86" w:hanging="0"/>
        <w:jc w:val="center"/>
        <w:rPr/>
      </w:pPr>
      <w:r>
        <w:rPr>
          <w:b/>
          <w:color w:val="000000"/>
          <w:sz w:val="28"/>
          <w:szCs w:val="28"/>
          <w:lang w:eastAsia="ru-RU"/>
        </w:rPr>
        <w:t>Об утверждении нового состава межведомственной комиссии по обследованию мест массового пребывания людей, расположенных на территории муниципального образования г.Владикавказ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6 марта 2006 года № 35-ФЗ «О противодействии терроризму», от 6 октября 2003 года №131- ФЗ «Об общих принципах организации местного самоуправления в Российской Федерации» и в целях реализации постановления Правительства РФ от 25 марта 2015 года №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в безопасности таких мест и объектов (территорий) </w:t>
      </w:r>
      <w:r>
        <w:rPr>
          <w:b/>
          <w:color w:val="000000"/>
          <w:sz w:val="28"/>
          <w:szCs w:val="28"/>
          <w:lang w:eastAsia="ru-RU"/>
        </w:rPr>
        <w:t>п о с т а н о в л я ю: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Утвердить прилагаемый состав межведомственной комиссии по обследованию мест массового пребывания людей, расположенных на территории муниципального образования г.Владикавказ в новой редакции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Признать утратившим силу приложение 1 к Постановлению главы муниципального образования г.Владикавказ от 28 января 2016 № 05-п «О создании межведомственной комиссии по обследованию мест массового пребывания людей, расположенных на территории муниципального образования г.Владикавказ»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в газете «Владикавказ»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онтроль исполнения настоящего постановления оставляю за собо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.Владикавказ –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представителей г.Владикавказ</w:t>
        <w:tab/>
        <w:tab/>
        <w:tab/>
        <w:t xml:space="preserve"> </w:t>
        <w:tab/>
        <w:tab/>
        <w:t>А.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6733" w:leader="none"/>
          <w:tab w:val="left" w:pos="8381" w:leader="none"/>
        </w:tabs>
        <w:autoSpaceDE w:val="false"/>
        <w:spacing w:lineRule="auto" w:line="276"/>
        <w:ind w:left="3828" w:hanging="0"/>
        <w:jc w:val="center"/>
        <w:rPr>
          <w:lang w:eastAsia="ru-RU"/>
        </w:rPr>
      </w:pPr>
      <w:r>
        <w:rPr>
          <w:bCs/>
          <w:color w:val="26282F"/>
        </w:rPr>
        <w:t xml:space="preserve">       </w:t>
      </w:r>
      <w:r>
        <w:rPr>
          <w:bCs/>
          <w:color w:val="26282F"/>
        </w:rPr>
        <w:t>Утвержден</w:t>
      </w:r>
    </w:p>
    <w:p>
      <w:pPr>
        <w:pStyle w:val="Normal"/>
        <w:widowControl w:val="false"/>
        <w:autoSpaceDE w:val="false"/>
        <w:spacing w:lineRule="auto" w:line="276"/>
        <w:ind w:left="3828" w:firstLine="72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постановлением главы муниципального</w:t>
      </w:r>
    </w:p>
    <w:p>
      <w:pPr>
        <w:pStyle w:val="Normal"/>
        <w:widowControl w:val="false"/>
        <w:autoSpaceDE w:val="false"/>
        <w:spacing w:lineRule="auto" w:line="276"/>
        <w:ind w:left="3828" w:firstLine="720"/>
        <w:jc w:val="center"/>
        <w:rPr>
          <w:bCs/>
          <w:color w:val="26282F"/>
        </w:rPr>
      </w:pPr>
      <w:r>
        <w:rPr>
          <w:bCs/>
          <w:color w:val="26282F"/>
        </w:rPr>
        <w:t>образования г. Владикавказ</w:t>
      </w:r>
    </w:p>
    <w:p>
      <w:pPr>
        <w:pStyle w:val="Normal"/>
        <w:widowControl w:val="false"/>
        <w:autoSpaceDE w:val="false"/>
        <w:spacing w:lineRule="auto" w:line="276"/>
        <w:ind w:left="3828" w:firstLine="720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autoSpaceDE w:val="false"/>
        <w:spacing w:lineRule="auto" w:line="276"/>
        <w:ind w:left="3828" w:hanging="0"/>
        <w:jc w:val="center"/>
        <w:rPr>
          <w:bCs/>
          <w:color w:val="26282F"/>
        </w:rPr>
      </w:pPr>
      <w:r>
        <w:rPr>
          <w:bCs/>
          <w:color w:val="26282F"/>
        </w:rPr>
        <w:t xml:space="preserve">            </w:t>
      </w:r>
      <w:r>
        <w:rPr>
          <w:bCs/>
          <w:color w:val="26282F"/>
        </w:rPr>
        <w:t>от «17» января 2017 г. № 02-п</w:t>
      </w:r>
    </w:p>
    <w:p>
      <w:pPr>
        <w:pStyle w:val="Normal"/>
        <w:widowControl w:val="false"/>
        <w:autoSpaceDE w:val="false"/>
        <w:spacing w:lineRule="auto" w:line="276"/>
        <w:ind w:left="382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 по обследованию мест массового пребывания людей, расположенных на территории муниципального образования г. Владикавказ</w:t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 Кацера Владимир Валентинович – председатель Комиссии, заместитель главы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МС г. Владикавказа;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 Надибаидзе Николай Сергеевич – заместитель председателя Комиссии;   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ный специалист АМС г. Владикавказа;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 Дзотов Ацамаз Аланбекович – секретарь межведомственной комиссии;   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меститель руководителя Левобережной администрации (префектуры) г.  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ладикавказа;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 Баграев Тигран Феликсович – координатор от УФСБ РФ по РСО-Алания (по  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ованию);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 Кудзиев Радион Тамерланович – координатор от МВД по РСО-Алания (по 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ованию);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 Гвиниашвили Гурам Шаликоевич – координатор от войск Национальной 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вардии РФ по РСО-Алания (по согласованию);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 Кравченко Сергей Александрович – координатор от ГУ МЧС РФ по РСО-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лания (по согласованию).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бочая группа межведомственной комиссии</w:t>
      </w:r>
    </w:p>
    <w:p>
      <w:pPr>
        <w:pStyle w:val="TextBody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Правобережному району г. Владикавказ</w:t>
      </w:r>
    </w:p>
    <w:p>
      <w:pPr>
        <w:pStyle w:val="TextBody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Алагов Казбек Русланович – руководитель рабочей группы, руководитель 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бережной администрации (префектуры) г. Владикавказа.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Губаев Георгий Таймуразович, сотрудник УФСБ РФ по РСО-Алания (по 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ованию);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Никифоров Вадим Станиславович, сотрудник УФСБ РФ по РСО-Алания (по 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ованию);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Хабаев Джамбулат Рамазанович, сотрудник УФСБ РФ по РСО-Алания (по 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ованию);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Кучиев Алексей Измаилович, сотрудник УМВД России по г. Владикавказа (по 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ованию);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Куркумули Нодар Тамазиевич, сотрудник УМВД России по г. Владикавказа   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 согласованию);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Токазов Солтан Капитонович, сотрудник Национальной Гврдии РФ по РСО- 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лания (по согласованию);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Бигулов Александр Аланович, сотрудник Национальной Гврдии РФ по РСО- 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лания (по согласованию);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Лелаев Алан Анзорович, сотрудник ГУ МЧС РФ по РСО-Алания (по 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ованию);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Кадиев Заурбек Русланович, сотрудник ГУ МЧС РФ по РСО-Алания (по 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ованию);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Дзукаев Харитон Александрович, представитель Правобережной     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(префектуры) г. Владикавказа;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Сиукаев Игорь Анатольевич, представитель Правобережной  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(префектуры) г. Владикавказа;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 собственник (правообладатель) места массового пребывания людей.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бочая группа межведомственной комиссии</w:t>
      </w:r>
    </w:p>
    <w:p>
      <w:pPr>
        <w:pStyle w:val="TextBody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Левобережному району г. Владикавказ</w:t>
      </w:r>
    </w:p>
    <w:p>
      <w:pPr>
        <w:pStyle w:val="TextBody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Дударов Магомед Гамидович - руководитель рабочей группы, руководитель 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вобережной администрации (префектуры) г. Владикавказа.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Клюев Дмитрий Евгеньевич, сотрудник УФСБ РФ по РСО-Алания (по 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ованию);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Печенкин Сергей Владимирович, сотрудник УФСБ РФ по РСО-Алания (по 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ованию);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Кодзасов Сергей Феликсович, сотрудник УФСБ РФ по РСО-Алания (по 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ованию);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Джабиев Цезарь Заурович, сотрудник УМВД России по г. Владикавказ (по 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ованию);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Куртаева Ирма Левановна, сотрудник УМВД России по г. Владикавказ   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 согласованию);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Мерденов Сослан Олегович, сотрудник Национальной Гврдии РФ по РСО- 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лания (по согласованию);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Плиев Давид Валерьевич, сотрудник Национальной Гврдии РФ по РСО- 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лания (по согласованию);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Дзиов Асахмат Владимирович, сотрудник ГУ МЧС РФ по РСО-Алания (по 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ованию);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Дзгоев Олег Тамерланович, сотрудник ГУ МЧС РФ по РСО-Алания (по 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ованию);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Хубаева Виктория Николаевна, представитель Левобережной     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(префектуры) г. Владикавказа;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Кцоев Игорь Владимирович, представитель Левобережной  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(префектуры) г. Владикавказ;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Сабанова Агунда Дзамболатовна, представитель Левобережной     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(префектуры) г. Владикавказа;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 Собственник (правообладатель) места массового пребывания людей.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8z0">
    <w:name w:val="WW8Num18z0"/>
    <w:qFormat/>
    <w:rPr>
      <w:color w:val="000000"/>
      <w:sz w:val="28"/>
      <w:szCs w:val="28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Char Char"/>
    <w:basedOn w:val="Normal"/>
    <w:qFormat/>
    <w:pPr>
      <w:suppressAutoHyphens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1:39:00Z</dcterms:created>
  <dc:creator>User</dc:creator>
  <dc:description/>
  <cp:keywords/>
  <dc:language>en-US</dc:language>
  <cp:lastModifiedBy>Залина Гусова</cp:lastModifiedBy>
  <cp:lastPrinted>2017-01-17T15:48:00Z</cp:lastPrinted>
  <dcterms:modified xsi:type="dcterms:W3CDTF">2017-01-18T11:39:00Z</dcterms:modified>
  <cp:revision>2</cp:revision>
  <dc:subject/>
  <dc:title>О назначении публичных слушаний по внесению изменений в «Правила землепользования и застройки г</dc:title>
</cp:coreProperties>
</file>